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orld Civiliz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hina 1500-1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r. Bruemm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/>
            </w:pPr>
            <w:r>
              <w:rPr>
                <w:b/>
              </w:rPr>
              <w:t xml:space="preserve">Mr. Williams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r. Raghunathan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32"/>
          <w:szCs w:val="32"/>
        </w:rPr>
        <w:t>See pp. 86-93 of China Pack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.</w:t>
        <w:tab/>
        <w:t xml:space="preserve">The Ming Dynasty (1368-1644) faced external threats from what </w:t>
        <w:tab/>
        <w:t>groups of peop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2.</w:t>
        <w:tab/>
        <w:t xml:space="preserve">Why has the U.S. Department of State adopted the phrase " East Asia" </w:t>
        <w:tab/>
        <w:t>rather than the "Far East" to refer to this part of the worl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3.</w:t>
        <w:tab/>
        <w:t xml:space="preserve">Who were the first Europeans to have commercial dealings in China?  </w:t>
        <w:tab/>
        <w:t>What paved the way for this commerc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4.       Who was Matteo Ricci? Why was he so popular with the Ming Dynas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5.</w:t>
        <w:tab/>
        <w:t>Who were the Manchu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6.</w:t>
        <w:tab/>
        <w:t>How were the Manchus able to overthrow the Ming Dynas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7.</w:t>
        <w:tab/>
        <w:t>Who were the Manchu bannerme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8.</w:t>
        <w:tab/>
        <w:t>What Chinese name did the Manchu emperors adopt for their dynas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9.</w:t>
        <w:tab/>
        <w:t xml:space="preserve">Why did the Manchus rely on Chinese bureaucrats to administer the </w:t>
        <w:tab/>
        <w:t>governmen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0.</w:t>
        <w:tab/>
        <w:t>How did the Manchus control these Chinese bureaucrat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1.</w:t>
        <w:tab/>
        <w:t>How did the Manchus "remain apart" from the Chine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2.</w:t>
        <w:tab/>
        <w:t>Why did the Manchus require the Chinese to wear the queu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3.</w:t>
        <w:tab/>
        <w:t xml:space="preserve">Why was China so prosperous during the early years of the Ch'ing </w:t>
        <w:tab/>
        <w:t>Dynas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4.</w:t>
        <w:tab/>
        <w:t>Why did this prosperity (see #14) not la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5.</w:t>
        <w:tab/>
        <w:t xml:space="preserve">What was the tributary system?  Which countries joined?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6.      What was the kowtow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17.</w:t>
        <w:tab/>
        <w:t xml:space="preserve">China under the Ch'ing Dynasty has a "favorable balance of trade."  </w:t>
        <w:tab/>
        <w:t>Explain the meaning of this state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48:00Z</dcterms:created>
  <dc:creator>technology</dc:creator>
  <dc:description/>
  <cp:keywords/>
  <dc:language>en-US</dc:language>
  <cp:lastModifiedBy>sbruemmer</cp:lastModifiedBy>
  <cp:lastPrinted>2002-03-19T11:22:00Z</cp:lastPrinted>
  <dcterms:modified xsi:type="dcterms:W3CDTF">2009-01-02T17:48:00Z</dcterms:modified>
  <cp:revision>2</cp:revision>
  <dc:subject/>
  <dc:title>Non-Western World</dc:title>
</cp:coreProperties>
</file>